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6253408"/>
            <w:bookmarkStart w:id="1" w:name="__Fieldmark__0_37625340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6253408"/>
            <w:bookmarkStart w:id="3" w:name="__Fieldmark__1_3762534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76253408"/>
            <w:bookmarkStart w:id="7" w:name="__Fieldmark__2_37625340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76253408"/>
            <w:bookmarkStart w:id="9" w:name="__Fieldmark__3_37625340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76253408"/>
            <w:bookmarkStart w:id="11" w:name="__Fieldmark__4_37625340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76253408"/>
            <w:bookmarkStart w:id="13" w:name="__Fieldmark__5_376253408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76253408"/>
            <w:bookmarkStart w:id="15" w:name="__Fieldmark__6_37625340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76253408"/>
            <w:bookmarkStart w:id="17" w:name="__Fieldmark__7_37625340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76253408"/>
            <w:bookmarkStart w:id="19" w:name="__Fieldmark__8_37625340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76253408"/>
            <w:bookmarkStart w:id="21" w:name="__Fieldmark__9_376253408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76253408"/>
            <w:bookmarkStart w:id="23" w:name="__Fieldmark__10_37625340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76253408"/>
            <w:bookmarkStart w:id="25" w:name="__Fieldmark__11_37625340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76253408"/>
            <w:bookmarkStart w:id="27" w:name="__Fieldmark__12_37625340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76253408"/>
            <w:bookmarkStart w:id="29" w:name="__Fieldmark__13_376253408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76253408"/>
            <w:bookmarkStart w:id="31" w:name="__Fieldmark__14_37625340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76253408"/>
            <w:bookmarkStart w:id="33" w:name="__Fieldmark__15_37625340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76253408"/>
            <w:bookmarkStart w:id="35" w:name="__Fieldmark__16_37625340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76253408"/>
            <w:bookmarkStart w:id="37" w:name="__Fieldmark__17_376253408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76253408"/>
            <w:bookmarkStart w:id="39" w:name="__Fieldmark__18_37625340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76253408"/>
            <w:bookmarkStart w:id="41" w:name="__Fieldmark__19_37625340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76253408"/>
            <w:bookmarkStart w:id="43" w:name="__Fieldmark__20_37625340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76253408"/>
            <w:bookmarkStart w:id="45" w:name="__Fieldmark__21_37625340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76253408"/>
            <w:bookmarkStart w:id="47" w:name="__Fieldmark__22_37625340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76253408"/>
            <w:bookmarkStart w:id="49" w:name="__Fieldmark__23_37625340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76253408"/>
            <w:bookmarkStart w:id="51" w:name="__Fieldmark__24_37625340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76253408"/>
            <w:bookmarkStart w:id="53" w:name="__Fieldmark__25_37625340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76253408"/>
            <w:bookmarkStart w:id="55" w:name="__Fieldmark__26_37625340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76253408"/>
            <w:bookmarkStart w:id="57" w:name="__Fieldmark__27_37625340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76253408"/>
            <w:bookmarkStart w:id="59" w:name="__Fieldmark__28_376253408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76253408"/>
            <w:bookmarkStart w:id="61" w:name="__Fieldmark__29_37625340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76253408"/>
            <w:bookmarkStart w:id="63" w:name="__Fieldmark__30_37625340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